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K-5</w:t>
      </w:r>
      <w:r>
        <w:rPr/>
        <w:t xml:space="preserve"> Math Lesson Plan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42"/>
        <w:gridCol w:w="912"/>
        <w:gridCol w:w="1836"/>
        <w:gridCol w:w="12"/>
        <w:gridCol w:w="1824"/>
        <w:gridCol w:w="3672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essica 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ptember 2012 (Unit 1, Lesson 3)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Titl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unting 0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responding Unit Tas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udents should be able to count, represent, and write quantities 1, 2, and 3.</w:t>
            </w:r>
          </w:p>
        </w:tc>
      </w:tr>
      <w:tr>
        <w:trPr>
          <w:trHeight w:val="737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sential Question(s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w are numbers arranged?</w:t>
              <w:br/>
              <w:t xml:space="preserve">                                      What does a number represent?</w:t>
            </w:r>
          </w:p>
        </w:tc>
      </w:tr>
      <w:tr>
        <w:trPr>
          <w:trHeight w:val="29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/Resourc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Vocabulary</w:t>
            </w:r>
          </w:p>
        </w:tc>
      </w:tr>
      <w:tr>
        <w:trPr>
          <w:trHeight w:val="737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ve-frame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unt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ay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ve-frame</w:t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count</w:t>
            </w:r>
          </w:p>
        </w:tc>
      </w:tr>
      <w:tr>
        <w:trPr>
          <w:trHeight w:val="368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1.  Make sense of problems and persevere in solving them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4.  Model with mathematic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mmon Core State Standards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.CC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Count to 100 by ones and by tens.</w:t>
              <w:br/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K.CC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Write numbers from 0 to 20.  Represent a </w:t>
              <w:br/>
              <w:t xml:space="preserve">                                                        number of objects with a written numeral 0-20 (with 0      </w:t>
              <w:br/>
              <w:t xml:space="preserve">                                                        representing a count of no objects)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Can Statement(s)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can use objects to represent and count the quantities of 4 and 5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How will students become cognitively engaged and focused?) TTW remind students that they have learned how to count, represent, and write numbers 1, 2, and 3.  TTW distribute a white board to each student.  TTW hold up 1 finger, ask the students to identify it, and then record the number on the board.  This will serve as a minute-by-minute assessment.  TTW share with students that today, they will learn about numbers 4 and 5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Directe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TW explain to students that the numbers 4 and 5 tell how many.  TTW hold up 4 fingers and ask students to count with her to and say the number 4.  TTW repeat by holding up 5 fingers.  After modeling with fingers, TTW use counters and a five-frame to model the representation of numbers 4 and 5.  After each number, TTW shade in a box on the five-frame to represent the number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uided Practic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fter the teacher models with the counters and five-frame, TSW receive the opportunity to use the materials to practice recognizing and representing numbers 4 and 5.  TTW pose number stories for the students to solve using counters and five-frame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ependent Practice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SW complete a hand-out in which they must count the number of objects, and use a crayon to shade in the appropriate number of boxes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osing/Summarizing Strategy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SW orally count to 5.  Next, they will expand upon their previous work to represent the numbers 4 and 5.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tion Strategies</w:t>
            </w:r>
          </w:p>
        </w:tc>
      </w:tr>
      <w:tr>
        <w:trPr>
          <w:trHeight w:val="35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tension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Development</w:t>
            </w:r>
          </w:p>
        </w:tc>
      </w:tr>
      <w:tr>
        <w:trPr>
          <w:trHeight w:val="71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W use objects to represent and count the quantities 1-7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W place five connecting cubes in a paper bag.  TTW pull out a random number of cubes, instruct students to guess the number, and then count to check their prediction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SW use number bracelets to represent and count quantities 4 and 5.  Each day, SW add a bead to their bracelet and count the total number of beads.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(s)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TW use informal observation to assess students’ understanding of representing and counting quantities 4 and 5.  Along with observation, TTW record anecdotal notes.  TTW assess students’ understanding through the completion of their hand-out.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ext steps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0800" w:leader="none"/>
      </w:tabs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01:00Z</dcterms:created>
  <dc:creator>Jessi</dc:creator>
  <dc:description/>
  <dc:language>en-US</dc:language>
  <cp:lastModifiedBy>Shaunita</cp:lastModifiedBy>
  <dcterms:modified xsi:type="dcterms:W3CDTF">2012-07-02T01:01:00Z</dcterms:modified>
  <cp:revision>2</cp:revision>
  <dc:subject/>
  <dc:title/>
</cp:coreProperties>
</file>